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787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s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ng Details- 3-5 for each main ide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before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-china 1</w:t>
            </w:r>
            <w:r>
              <w:rPr>
                <w:vertAlign w:val="superscript"/>
              </w:rPr>
              <w:t>st</w:t>
            </w:r>
            <w:r>
              <w:rPr/>
              <w:t xml:space="preserve"> ruled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France ruled 2nd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France loses to German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Japan takes over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French come back-defe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uring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-Us    decide-do we get involved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Afraid of Domino Theor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if 1turns communist all will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JFK sends advisor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fter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-unpopular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nison bombing neighborhood Vietnam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 xml:space="preserve">-Ho Chi Mih was Vietnam communist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’71 starts to leav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’75 all over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  <w:t>Vietnam Notes</w:t>
      </w:r>
    </w:p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</w:r>
    </w:p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</w:r>
    </w:p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  <w:t>Give 3 similarities and 3 differences between Korea and Vietnam</w:t>
      </w:r>
    </w:p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550"/>
        <w:gridCol w:w="2132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  <w:t>Kore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  <w:t>Simila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  <w:t>Vietnam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  <w:t>communis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  <w:t>Countries fought over their lan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</w:tr>
    </w:tbl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36:00Z</dcterms:created>
  <dc:creator>Craig Rush</dc:creator>
  <dc:description/>
  <cp:keywords/>
  <dc:language>en-US</dc:language>
  <cp:lastModifiedBy>admin</cp:lastModifiedBy>
  <dcterms:modified xsi:type="dcterms:W3CDTF">2012-02-21T18:36:00Z</dcterms:modified>
  <cp:revision>2</cp:revision>
  <dc:subject/>
  <dc:title/>
</cp:coreProperties>
</file>